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6 Hip-Hop Дорослі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178    6 9 7 7 4  -      -      -      -      -      -      4(24)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3    9 3 9 2 3  -      -      3(8)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8    8 7 5 6 7  -      -      -      -      -      -      4(25)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1    3 1 1 4 5  -      -      3(5)   4(9)   5(14)  5(14)  5(14)  5(14)  5(14)   2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3    2 2 2 5 2  -    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8    4 5 3 1 1  -      -      3(5)   4(9)   5(14)  5(14)  5(14)  5(14)  5(14)   2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2    7 6 8 9 9  -      -      -      -      -      -      -      3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5    1 4 4 3 6  -      -      -      4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1    5 8 6 8 8  -      -      -      -      -      -      -      5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пірна ситуац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Hip-Ho1      2      3      4      5      6      7      8      9      Сумма Місце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301   2,5          1(2,5)                                                  2,5   2-3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338   2,5          1(2,5)                                                  2,5   2-3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еликий розворот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№</w:t>
      </w:r>
      <w:r>
        <w:rPr>
          <w:rFonts w:eastAsia="Courier New" w:cs="Courier New" w:ascii="Courier New" w:hAnsi="Courier New"/>
          <w:sz w:val="18"/>
          <w:szCs w:val="28"/>
        </w:rPr>
        <w:t xml:space="preserve"> </w:t>
      </w:r>
      <w:r>
        <w:rPr>
          <w:rFonts w:cs="Courier New" w:ascii="Courier New" w:hAnsi="Courier New"/>
          <w:sz w:val="18"/>
          <w:szCs w:val="28"/>
        </w:rPr>
        <w:t xml:space="preserve">Уч  1      2      3      4      5      6      7      8      9      Місце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 xml:space="preserve">301          2(2)   3(5)   4(9)   5(14)  5(14)  5(14)  5(14)  5(14)  2-3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338          2(2)   3(5)   4(9)   5(14)  5(14)  5(14)  5(14)  5(14)  2-3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1464"/>
        <w:gridCol w:w="1258"/>
        <w:gridCol w:w="1361"/>
        <w:gridCol w:w="1157"/>
        <w:gridCol w:w="3312"/>
        <w:gridCol w:w="848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вський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ін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арськ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ндиш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лаковськ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мурат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ді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ік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юк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8"/>
        <w:gridCol w:w="1588"/>
        <w:gridCol w:w="1366"/>
        <w:gridCol w:w="1477"/>
        <w:gridCol w:w="1254"/>
        <w:gridCol w:w="3594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вський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ін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-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харськ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ндиш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лаковськ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муратова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діна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ік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юк</w:t>
            </w:r>
          </w:p>
        </w:tc>
        <w:tc>
          <w:tcPr>
            <w:tcW w:w="13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5:09:00Z</dcterms:created>
  <dc:creator>1</dc:creator>
  <dc:description/>
  <cp:keywords/>
  <dc:language>en-US</dc:language>
  <cp:lastModifiedBy>1</cp:lastModifiedBy>
  <dcterms:modified xsi:type="dcterms:W3CDTF">2026-02-22T16:49:00Z</dcterms:modified>
  <cp:revision>3</cp:revision>
  <dc:subject/>
  <dc:title>Всеукраїнські змагання з сучасних танців</dc:title>
</cp:coreProperties>
</file>